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DEO A: INFORMACIJE ZA PODNOSIOCA PONUDE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Latn-RS"/>
              </w:rPr>
              <w:t xml:space="preserve">Ime i adresa naručioca: Fondacija Novi Sad Evropska prestonica kulture, Trg Slobode 3,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sr-Latn-RS"/>
              </w:rPr>
              <w:t>Novi Sad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Latn-RS"/>
              </w:rPr>
              <w:t xml:space="preserve">Naziv tendera: Nabavka usluga za sprovođenje procedura javnih nabavki za potrebe realizacije projekta Transnacionalni kulturni mozaik:Objedinjujući globalni izrazi ("Transnational Cultural Mosaic: Unifying Global Expressions "- MOSAIC)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Latn-RS"/>
              </w:rPr>
              <w:t>Referentni broj:  HUSRB/23R/11/059/P2. 4.4.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Latn-RS"/>
              </w:rPr>
              <w:t>Datum objavljivanja: 15/01/2025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DNOŠENJU PONUDA ZA TENDER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redmet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ovog tendera 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b/>
          <w:sz w:val="24"/>
          <w:lang w:val="sr-Latn-RS"/>
        </w:rPr>
        <w:t>Nabavka usluga za sprovođenje procedura javnih nabavki za potrebe realizacije projekta Transnacionalni kulturni mozaik:Objedinjujući globalni izrazi ("Transnational Cultural Mosaic: Unifying Global Expressions "- MOSAI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  <w:lang w:val="sr-Latn-RS"/>
        </w:rPr>
      </w:pPr>
      <w:r>
        <w:rPr>
          <w:rFonts w:cs="Times New Roman" w:ascii="Times New Roman" w:hAnsi="Times New Roman"/>
          <w:b/>
          <w:i/>
          <w:sz w:val="28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ajnji rok za podnošenje ponuda za tender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rajnji rok za podnošenje ponuda za tender je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24/01/2025 u 12:00 časov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Sve ponude dobijene nakon ovog roka će automatski biti odbije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* - Ponuđač bi trebalo da ima minimum 7 dana od datuma objavljivanja javne nabavke za pripremu ponude (isključujući dan objave i datum krajnjeg roka za podnošenje ponude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** - Naručilac je u obavezi da pruži odgovor na sva dobijena pitanja najkasnije u roku od 3 dana pre isteka roka kao i da ih objavi na istim web site-ovima na kojima je i sam tender objavlj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Finansijs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dnosioci ponuda za tender se podsećaju da je maksimalna raspoloživa vrednost Ugovora 5000 EUR uključujući i PDV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Finansijska ponuda mora biti prikazana u iznosu u EUR uključujući PDV i mora biti podneta na obrascu: DEO C: FORMAT FINANSIJSKE PONUD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 ovaj ugovor PDV je prihvatljiv trošak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dredbe vezane za primenu odgovarajućih poreza i carina su navedene u nacrtu Ugovora, u Delu A ovog tenderskog dosije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keepNext w:val="tru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lternativna rešenja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ma nije dozvoljeno da koriste alternativna rešenja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dugovaranje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dugovaranje nije dozvoljen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iterijumi za dodel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više od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jbolji odnos cene i kvaliteta, ponderisanjem 80% kvalitet, cena 20%.  </w:t>
      </w:r>
    </w:p>
    <w:p>
      <w:pPr>
        <w:pStyle w:val="Normal"/>
        <w:tabs>
          <w:tab w:val="clear" w:pos="708"/>
          <w:tab w:val="left" w:pos="417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tabs>
          <w:tab w:val="clear" w:pos="708"/>
          <w:tab w:val="left" w:pos="36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Kriterijumi za eveluaciju tehničke ponud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0" w:leader="none"/>
        </w:tabs>
        <w:spacing w:before="0" w:after="0"/>
        <w:ind w:left="720" w:hanging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Organizacija i metodologija: 80 poe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0" w:leader="none"/>
        </w:tabs>
        <w:spacing w:before="0" w:after="0"/>
        <w:ind w:left="720" w:hanging="54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redloženi inputi: 10 poe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0" w:leader="none"/>
        </w:tabs>
        <w:spacing w:before="0" w:after="0"/>
        <w:ind w:left="720" w:hanging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eriod izvršenja usluge: 10 poena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UKUPNO: 100 poena </w:t>
      </w:r>
    </w:p>
    <w:p>
      <w:pPr>
        <w:pStyle w:val="Normal"/>
        <w:tabs>
          <w:tab w:val="clear" w:pos="708"/>
          <w:tab w:val="left" w:pos="366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ručilac će proveriti da li ponuda administrativno, tehnički i finansijski ispunjava zahteve postavljene ovom tenderskom procedurom.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Razgovor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azgovori nisu predviđen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Obaveštenje o dodeli Ugovor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spešni ponuđač će biti obavešten o rezultatima evaluacione procedure pisanim putem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dresa i način  podnošenja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će podneti svoje ponude koristeć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standardizovani set formulara za podnošenje dostupan u Delu B – Tehnička ponuda i u Delu C - Finansijska ponuda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aki drugi propratni dokument uz ovaj poziv je poslat samo u informativne svrhe i ne zahteva menjanje kao ni podnošenje od strane ponuđača. Ponuda se podnosi 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 original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Ponude koje nisu u skladu sa propisanom formom mogu biti odbijene od stran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prilogu ponude, ponuđač je obavezan da priloži sledeću propratnu dokumentacij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ind w:left="630" w:hanging="63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opiju izvoda iz APR-a</w:t>
      </w: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ukoliko nije javno dostupan) ili link ka registru privrednih subjekata koji vodi Agencija za privredne registre,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CV eksperata koji bi bili angažovani na pružanju usluga za sprovođenje procedura javnih nabavki za potrebe realizacije projekta Transnacionalni kulturni mozaik: Objedinjujući globalni izrazi ("Transnational Cultural Mosaic: Unifying Global Expressions "- MOSAIC), u slučaju da se zaključi ugovor sa ponuđačem koji dostavlja predmetnu ponudu, iz kojih se može nedvosmisleno zaključiti da predloženi eksperti imaju prethodno iskustvo u realizaciji usluga koje su iste ili slične uslugama koje su predmet ove javne nabavke.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dgovarajući ugovor (kopija) zaključen između pravnog lica Ponuđača sa ekspertom, ukoliko isti nije osnivač pravnog lica Ponuđača. Ukoliko jeste, dovoljan je samo CV experta.</w:t>
      </w:r>
    </w:p>
    <w:p>
      <w:pPr>
        <w:pStyle w:val="ListParagraph"/>
        <w:spacing w:before="0" w:after="0"/>
        <w:ind w:left="720" w:hanging="0"/>
        <w:jc w:val="both"/>
        <w:rPr>
          <w:rFonts w:ascii="Times New Roman" w:hAnsi="Times New Roman" w:cs="Times New Roman"/>
          <w:strike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trike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u zapečaćenim kovertama, koje treba da sadrže sledeće informacije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Ime i adresa ponuđača:</w:t>
      </w:r>
    </w:p>
    <w:p>
      <w:pPr>
        <w:pStyle w:val="Normal"/>
        <w:spacing w:before="0" w:after="0"/>
        <w:ind w:left="540" w:hanging="0"/>
        <w:jc w:val="both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b/>
          <w:sz w:val="24"/>
          <w:lang w:val="sr-Latn-RS"/>
        </w:rPr>
        <w:t>Fondacija Novi Sad Evropska prestonica kulture</w:t>
      </w:r>
    </w:p>
    <w:p>
      <w:pPr>
        <w:pStyle w:val="Normal"/>
        <w:spacing w:before="0" w:after="0"/>
        <w:ind w:left="540" w:hanging="0"/>
        <w:jc w:val="both"/>
        <w:rPr>
          <w:rFonts w:ascii="Times New Roman" w:hAnsi="Times New Roman" w:cs="Times New Roman"/>
          <w:b/>
          <w:b/>
          <w:bCs/>
          <w:sz w:val="24"/>
          <w:lang w:val="sr-Latn-RS"/>
        </w:rPr>
      </w:pPr>
      <w:r>
        <w:rPr>
          <w:rFonts w:cs="Times New Roman" w:ascii="Times New Roman" w:hAnsi="Times New Roman"/>
          <w:b/>
          <w:sz w:val="24"/>
          <w:lang w:val="sr-Latn-RS"/>
        </w:rPr>
        <w:t>Trg Slobode 3</w:t>
      </w:r>
    </w:p>
    <w:p>
      <w:pPr>
        <w:pStyle w:val="Normal"/>
        <w:spacing w:before="0" w:after="0"/>
        <w:ind w:left="540" w:hanging="0"/>
        <w:jc w:val="both"/>
        <w:rPr>
          <w:rFonts w:ascii="Times New Roman" w:hAnsi="Times New Roman" w:cs="Times New Roman"/>
          <w:b/>
          <w:b/>
          <w:bCs/>
          <w:sz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lang w:val="sr-Latn-RS"/>
        </w:rPr>
        <w:t>21102 Novi Sad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ziv tendera: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Nabavka</w:t>
      </w:r>
      <w:r>
        <w:rPr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usluga za sprovođenje procedura javnih nabavki za potrebe realizacije projekta Transnacionalni kulturni mozaik: Objedinjujući globalni izrazi ("Transnational Cultural Mosaic: Unifying Global Expressions "- MOSAIC)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Referentni broj:  HUSRB/23R/11/059/P2.4.4.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Naznaku: ‘’Not to be opened before the tender opening session’’ (“Ne otvarati pre sastanka za otvaranje ponuda’’)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de se moraju podneti korišćenjem sistema dvostrukih koverti, jedan  spoljašnji paket ili koverta mora sadržati dve zasebne zapečaćene koverte, jedna sa naznakom "Tehnička ponuda" – Deo B a druga sa naznakom "Finansijska ponuda" – Deo C. Bilo kakvo odstupanje od ovog pravila (npr. nezapečaćene koverte ili navođenje cene u tehničkoj ponudi) smatraće se kršenjem pravila i vodiće odbijanju ponude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lično, poštom ili kurirskom službom na sledeću adresu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540" w:hanging="0"/>
        <w:jc w:val="both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b/>
          <w:sz w:val="24"/>
          <w:lang w:val="sr-Latn-RS"/>
        </w:rPr>
        <w:t>Fondacija Novi Sad Evropska prestonica kulture</w:t>
      </w:r>
    </w:p>
    <w:p>
      <w:pPr>
        <w:pStyle w:val="Normal"/>
        <w:spacing w:before="0" w:after="0"/>
        <w:ind w:left="540" w:hanging="0"/>
        <w:jc w:val="both"/>
        <w:rPr>
          <w:rFonts w:ascii="Times New Roman" w:hAnsi="Times New Roman" w:cs="Times New Roman"/>
          <w:b/>
          <w:b/>
          <w:bCs/>
          <w:sz w:val="24"/>
          <w:lang w:val="sr-Latn-RS"/>
        </w:rPr>
      </w:pPr>
      <w:r>
        <w:rPr>
          <w:rFonts w:cs="Times New Roman" w:ascii="Times New Roman" w:hAnsi="Times New Roman"/>
          <w:b/>
          <w:sz w:val="24"/>
          <w:lang w:val="sr-Latn-RS"/>
        </w:rPr>
        <w:t>Trg Slobode 3</w:t>
      </w:r>
    </w:p>
    <w:p>
      <w:pPr>
        <w:pStyle w:val="Normal"/>
        <w:spacing w:before="0" w:after="0"/>
        <w:ind w:left="540" w:hanging="0"/>
        <w:jc w:val="both"/>
        <w:rPr>
          <w:rFonts w:ascii="Times New Roman" w:hAnsi="Times New Roman" w:cs="Times New Roman"/>
          <w:b/>
          <w:b/>
          <w:bCs/>
          <w:sz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lang w:val="sr-Latn-RS"/>
        </w:rPr>
        <w:t>21102 Novi Sad</w:t>
      </w:r>
    </w:p>
    <w:p>
      <w:pPr>
        <w:pStyle w:val="Normal"/>
        <w:spacing w:before="0" w:after="0"/>
        <w:ind w:left="540" w:hanging="0"/>
        <w:jc w:val="both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b/>
          <w:sz w:val="24"/>
          <w:lang w:val="sr-Latn-RS"/>
        </w:rPr>
        <w:t>kontakt lice: Tamara Zelenović Vasiljević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ećaju da će se uzeti u razmatranje samo ponude pristigle do krajnjeg roka koji je gore naved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pruže dole navedene usluge. U svojoj tehničkoj ponudi ponuđači treba detaljnije da opišu tražene usluge a prema dole postavljenim zahtevim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ListParagraph"/>
        <w:spacing w:before="0" w:after="0"/>
        <w:ind w:left="92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2.1.Aktivnosti:</w:t>
      </w:r>
    </w:p>
    <w:p>
      <w:pPr>
        <w:pStyle w:val="ListParagraph"/>
        <w:spacing w:before="0" w:after="0"/>
        <w:ind w:left="927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sr-Latn-RS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Usluge za sprovođenje procedura javnih nabavki za potrebe realizacije projekta Transnacionalni kulturni mozaik: Objedinjujući globalni izrazi ("Transnational Cultural Mosaic: Unifying Global Expressions "- MOSAIC)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Izrada dokumentacije za javne nabavke koje je potrebno sprovesti u okviru projektnih aktivnosti, a u skladu sa pravilima Programa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baveza ponuđača je da nakon potpisivanja ugovora u saradnji sa Naručiocem definiše dinamiku sprovođenja postupaka javnih nabavki u okviru predmetnog projekta, u skladu sa planom aktivnosti iz Aplikacionog formulara i raspoloživim budžetim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Redosled sprovođenja tenderskih procedura definisan je planom aktivnosti na projektu. Naručilac mora da bude na raspolaganju tokom trajanja ugovora i da na vreme dostavi kompletirana dokumenta, u elektronskom formatu, koja su potrebna za pojedine procedure javnih nabavki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obavljač se obavezuje da sprovede sledeće javne nabavke, odnosno kompletnu proceduru, od formiranja tenderske dokumentacije, raspisivanja javne nabavke, sve do evaluacije i potpisivanja ugovora za sve javne nabavke u okviru predmetnog projekta, i to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 budžetske stavke 4.3.1 i 5.2.1. Usluga organizacije zatvarajuće konferencije i usluga iznajmljivanja opreme za prevođenje,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 budžetsku stavku 4.6.1. Usluga implementacije obaveznog komunikacijskog paketa,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40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Za budžetsku stavku 4.3.2. Usluga održavanja profesionalnog treninga za umetnike,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 budžetsku stavku 4.7.2. Usluga organizacije programa razmene umetnika,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5.   Za budžetsku poziciju 4.7.1. – Usluga organizacije transnacionalnog audiovizuelnog performansa. 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Zahtevani inputi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val="sr-Latn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val="sr-Latn-RS"/>
        </w:rPr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RS"/>
        </w:rPr>
        <w:t>Kvalifikacije i veštine za fizička lica/eksperte za javne nabavke:</w:t>
      </w:r>
    </w:p>
    <w:p>
      <w:pPr>
        <w:pStyle w:val="Normal"/>
        <w:numPr>
          <w:ilvl w:val="1"/>
          <w:numId w:val="3"/>
        </w:numPr>
        <w:spacing w:before="0" w:after="0"/>
        <w:ind w:left="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RS"/>
        </w:rPr>
        <w:t>minimum srednja stručna sprema (VSS će biti prednost),</w:t>
      </w:r>
    </w:p>
    <w:p>
      <w:pPr>
        <w:pStyle w:val="Normal"/>
        <w:numPr>
          <w:ilvl w:val="1"/>
          <w:numId w:val="3"/>
        </w:numPr>
        <w:spacing w:before="0" w:after="0"/>
        <w:ind w:left="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RS"/>
        </w:rPr>
        <w:t>poznavanje engleskog i srpskog jezika,</w:t>
      </w:r>
    </w:p>
    <w:p>
      <w:pPr>
        <w:pStyle w:val="Normal"/>
        <w:numPr>
          <w:ilvl w:val="1"/>
          <w:numId w:val="3"/>
        </w:numPr>
        <w:spacing w:before="0" w:after="0"/>
        <w:ind w:left="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RS"/>
        </w:rPr>
        <w:t>minimum 3 godine radnog iskustva na realizaciji projekata finansiranih od strane EU, posebno u oblasti sprovođenja javnih nabavki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RS"/>
        </w:rPr>
        <w:t>Dokaz koji se prilaže uz ponudu:</w:t>
      </w:r>
    </w:p>
    <w:p>
      <w:pPr>
        <w:pStyle w:val="Normal"/>
        <w:numPr>
          <w:ilvl w:val="2"/>
          <w:numId w:val="3"/>
        </w:numPr>
        <w:spacing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RS"/>
        </w:rPr>
        <w:t>CV eksperata iz kojih se može nedvosmisleno zaključiti da predloženi eksperti imaju minimum srednju stručnu spremu, poznavanje engleskog i srpskog jezika, minimum 3 godine radnog iskustva na realizaciji projekata finansiranih od strane EU, posebno u oblasti sprovođenja javnih nabavki.</w:t>
      </w:r>
    </w:p>
    <w:p>
      <w:pPr>
        <w:pStyle w:val="Normal"/>
        <w:numPr>
          <w:ilvl w:val="2"/>
          <w:numId w:val="3"/>
        </w:numPr>
        <w:spacing w:before="0" w:after="0"/>
        <w:ind w:left="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RS"/>
        </w:rPr>
        <w:t>Ugovor zaključen između Ponuđača, pravnog lica, i eksperta koji se angažuje za potrebe realizacije predmetne usluge, ukoliko isti nije osnivač odnosno zakonski zastupnik pravnog lica Ponuđača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R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Latn-RS"/>
        </w:rPr>
        <w:t>Period izvršenja usluge: Januar 2025-Jun 2025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DODATNE INFORMACIJE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 xml:space="preserve">Neuspešni/uspešni ponuđači će biti informisani o rezultatima evaluacije. U tom slučaju Naručilac će poslati obaveštenje uspešnom ponuđaču i objaviti na web sajtu ime uspešnog ponuđača napominjući da “preostale ponude nisu admisistrativno/tehnički/finansijski usklađene.” 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verljivost</w:t>
      </w:r>
    </w:p>
    <w:p>
      <w:pPr>
        <w:pStyle w:val="Heading3"/>
        <w:jc w:val="both"/>
        <w:rPr>
          <w:b w:val="false"/>
          <w:b w:val="false"/>
          <w:lang w:val="sr-Latn-RS"/>
        </w:rPr>
      </w:pPr>
      <w:r>
        <w:rPr>
          <w:b w:val="false"/>
          <w:sz w:val="24"/>
          <w:szCs w:val="24"/>
          <w:lang w:val="sr-Latn-RS"/>
        </w:rPr>
        <w:t xml:space="preserve">Celokupna procedura evaluacije je poverljiva, i podleže zakonima naručioca koji se odnose na pristup dokumentima. Odluke evaluacione komisije su kolektivne i ona odluke donosi na zatvorenim sastancima. Članovi evaluacione komisije su se obavezali na tajnost. Evaluacioni izveštaji i pisana dokumenta su namenjena samo za službenu upotrebu i ne smeju se prenositi ni ponuđačima ni bilo kome drugome osim naručiocu, Evropskoj Komisiji, Evropskoj službi za suzbijanje prevara (OLAF) i Evropskom revizorskom sudu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 xml:space="preserve">NE POPUNJAVATI PRE POTPISIVANJA UGOVORA </w:t>
            </w:r>
          </w:p>
        </w:tc>
      </w:tr>
      <w:tr>
        <w:trPr/>
        <w:tc>
          <w:tcPr>
            <w:tcW w:w="9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>NE PODNOSITI U OKVIRU PONUDE!!!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FORMAT UGOVORA IZMEĐU IZVRŠIOCA I NARUČIO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AZIV UGOVORA: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naziv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REF: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referentni broj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ključen izmeđ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Poslovno ime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Adresa naručioca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Naruč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Poslovno ime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Adresa izvršioca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lang w:val="sr-Latn-RS" w:eastAsia="en-GB"/>
        </w:rPr>
        <w:t>Matični broj/PIB broj</w:t>
      </w:r>
      <w:r>
        <w:rPr>
          <w:rStyle w:val="FootnoteAnchor"/>
          <w:rFonts w:eastAsia="Times New Roman" w:cs="Times New Roman" w:ascii="Times New Roman" w:hAnsi="Times New Roman"/>
          <w:i/>
          <w:position w:val="6"/>
          <w:sz w:val="24"/>
          <w:szCs w:val="24"/>
          <w:highlight w:val="yellow"/>
          <w:lang w:val="sr-Latn-RS" w:eastAsia="en-GB"/>
        </w:rPr>
        <w:footnoteReference w:id="2"/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Izvrš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1: Predme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Ugovora je 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usluga</w:t>
      </w:r>
      <w:r>
        <w:rPr>
          <w:rFonts w:cs="Times New Roman" w:ascii="Times New Roman" w:hAnsi="Times New Roman"/>
          <w:sz w:val="24"/>
          <w:szCs w:val="24"/>
          <w:lang w:val="sr-Latn-RS"/>
        </w:rPr>
        <w:t>&gt; kao što je i navedeno u ponudi izvršioca – ‘’Deo B: Format ponude koji popunjava ponuđač’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2: Vrednos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kupna vrednost Ugovora za pružanje usluga iz Člana 1 je: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XXX EUR/RSD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&gt;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uključujući/isključujući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PDV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 sve partnere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U skladu sa IPA implementacionom regulativom, za sve partnere PDV može biti prihvatljiv trošak. Naručilac će platiti jedinične cene, kako je navedeno u finansijskoj ponudi kao i PDV ukoliko je isti prihvatljiv i jasno naveden na računu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Za ovaj ugovor PDV je </w:t>
      </w:r>
      <w:r>
        <w:rPr>
          <w:rFonts w:cs="Times New Roman" w:ascii="Times New Roman" w:hAnsi="Times New Roman"/>
          <w:sz w:val="24"/>
          <w:szCs w:val="24"/>
          <w:lang w:val="sr-Latn-RS"/>
        </w:rPr>
        <w:t>[</w:t>
      </w:r>
      <w:r>
        <w:rPr>
          <w:rFonts w:cs="Times New Roman" w:ascii="Times New Roman" w:hAnsi="Times New Roman"/>
          <w:bCs/>
          <w:sz w:val="24"/>
          <w:szCs w:val="24"/>
          <w:highlight w:val="yellow"/>
          <w:lang w:val="sr-Latn-RS"/>
        </w:rPr>
        <w:t>prihvatljiv / neprihvatljiv]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 trošak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Cs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3: Ugovorna dokumentac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okumenta koja čine deo ovog ugovora su (po prioritetu)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govor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a izvršioca koja je obezbeđena u tenderskoj fazi – ‘’Deo B: Format ponude koji popunjava ponuđač ’’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Finansijska ponuda izvršioca –“ Deo C: Format finansijske ponude”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Sva druga prateća dokumentacija ukoliko je tražena (* - u slučaju zahteva za dostavom izvoda iz APR-a ili drugih informacija)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sva pitanja koja nisu definisana ovim Ugovorom biće primenjena pravila predviđena Opštim uslovima (General conditions) </w:t>
      </w:r>
    </w:p>
    <w:tbl>
      <w:tblPr>
        <w:tblW w:w="9176" w:type="dxa"/>
        <w:jc w:val="left"/>
        <w:tblInd w:w="-7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720"/>
        <w:gridCol w:w="1530"/>
        <w:gridCol w:w="6926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B8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Nacrt Ugovora: Opšti uslovi</w:t>
            </w:r>
          </w:p>
        </w:tc>
        <w:tc>
          <w:tcPr>
            <w:tcW w:w="6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sr-Latn-RS"/>
                </w:rPr>
                <w:t>https://wikis.ec.europa.eu/download/attachments/44168995/b8d_annexigc_en.pdf</w:t>
              </w:r>
            </w:hyperlink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val="sr-Latn-RS"/>
        </w:rPr>
        <w:instrText xml:space="preserve"> HYPERLINK "https://wikis.ec.europa.eu/display/ExactExternalWiki/Annexes" \l "Annexes-AnnexesB(Ch.3):Servicecontracts"</w:instrText>
      </w:r>
      <w:r>
        <w:rPr>
          <w:rStyle w:val="InternetLink"/>
          <w:sz w:val="24"/>
          <w:szCs w:val="24"/>
          <w:rFonts w:cs="Times New Roman" w:ascii="Times New Roman" w:hAnsi="Times New Roman"/>
          <w:lang w:val="sr-Latn-RS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val="sr-Latn-RS"/>
        </w:rPr>
        <w:t>https://wikis.ec.europa.eu/display/ExactExternalWiki/Annexes#Annexes-AnnexesB(Ch.3):Servicecontracts</w:t>
      </w:r>
      <w:r>
        <w:rPr>
          <w:rStyle w:val="InternetLink"/>
          <w:sz w:val="24"/>
          <w:szCs w:val="24"/>
          <w:rFonts w:cs="Times New Roman" w:ascii="Times New Roman" w:hAnsi="Times New Roman"/>
          <w:lang w:val="sr-Latn-R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4: Pružanje usluga i plaća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će bezrezervno pružiti usluge kao što je i navedeno u ponudi izvršioca ‘’Deo B: Format ponude koju popunjava ponuđač’’. Pružanje usluga će biti implementirano u okviru navedenih datu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ručilac će platiti izvršiocu usluge u iznosu koji je naveden u Članu 2 ovog Ugovo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je Ugovor zaključen u EUR, a plaćanja u RSD, kurs koji se primenjuje mora biti InforEuro kurs za mesec izdavanja fakture ili profakture u slučaju oslobađanja od PDV-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laćanja će biti izvršena prema sledećem vremenskom rasporedu.</w:t>
      </w:r>
    </w:p>
    <w:tbl>
      <w:tblPr>
        <w:tblW w:w="9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9"/>
        <w:gridCol w:w="2781"/>
      </w:tblGrid>
      <w:tr>
        <w:trPr>
          <w:trHeight w:val="3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Latn-RS"/>
              </w:rPr>
              <w:t>Dan/Mesec</w:t>
            </w:r>
          </w:p>
        </w:tc>
        <w:tc>
          <w:tcPr>
            <w:tcW w:w="45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&lt;</w:t>
            </w:r>
            <w:r>
              <w:rPr>
                <w:rFonts w:cs="Times New Roman" w:ascii="Times New Roman" w:hAnsi="Times New Roman"/>
                <w:b/>
                <w:highlight w:val="yellow"/>
                <w:lang w:val="sr-Latn-RS"/>
              </w:rPr>
              <w:t>EUR/RSD</w:t>
            </w:r>
            <w:r>
              <w:rPr>
                <w:rFonts w:cs="Times New Roman" w:ascii="Times New Roman" w:hAnsi="Times New Roman"/>
                <w:b/>
                <w:lang w:val="sr-Latn-RS"/>
              </w:rPr>
              <w:t>&gt;</w:t>
            </w:r>
          </w:p>
        </w:tc>
      </w:tr>
      <w:tr>
        <w:trPr>
          <w:trHeight w:val="665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&lt; Dan / Mesec &gt;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567" w:hanging="567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Privremena plaćanja (*ako je primenljivo)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&lt;XX % vrednosti Ugovora / Apsolutni iznos&gt;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&lt; Dan / Mesec &gt;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Konačna isplata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&lt;XX % vrednosti Ugovora / Apsolutni iznos&gt;</w:t>
            </w:r>
          </w:p>
        </w:tc>
      </w:tr>
      <w:tr>
        <w:trPr>
          <w:trHeight w:val="398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Latn-RS"/>
              </w:rPr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Ukupno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&lt;</w:t>
            </w:r>
            <w:r>
              <w:rPr>
                <w:rFonts w:cs="Times New Roman" w:ascii="Times New Roman" w:hAnsi="Times New Roman"/>
                <w:highlight w:val="yellow"/>
                <w:lang w:val="sr-Latn-RS"/>
              </w:rPr>
              <w:t>Ukupna vrednost Ugovora</w:t>
            </w:r>
            <w:r>
              <w:rPr>
                <w:rFonts w:cs="Times New Roman" w:ascii="Times New Roman" w:hAnsi="Times New Roman"/>
                <w:lang w:val="sr-Latn-RS"/>
              </w:rPr>
              <w:t>&gt;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* - Izvršilac će dostaviti naručiocu kratak izveštaj o izvršenim uslugama, što će predstavljati osnovu za odobrenje privremenih i konačnih isplat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5: Trajanje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Trajanje Ugovora je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XX dana/meseci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&gt;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atum početka Ugovora je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dd/mm/gggg</w:t>
      </w:r>
      <w:r>
        <w:rPr>
          <w:rFonts w:cs="Times New Roman" w:ascii="Times New Roman" w:hAnsi="Times New Roman"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Član 6: Rešavanje sporov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Bilo kakvi sporovi koji proizilaze ili su vezani za ovaj Ugovor koji se ne mogu drugačije rešiti će biti upućeni na isključivu nadležnost (*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- navesti nadležni sud ili arbitarno telo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) u saglasnosti sa nacionalnim zakonodavstvom držav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259"/>
        <w:gridCol w:w="2321"/>
        <w:gridCol w:w="2019"/>
      </w:tblGrid>
      <w:tr>
        <w:trPr/>
        <w:tc>
          <w:tcPr>
            <w:tcW w:w="475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izvršioca</w:t>
            </w:r>
          </w:p>
        </w:tc>
        <w:tc>
          <w:tcPr>
            <w:tcW w:w="434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naručioca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highlight w:val="cyan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40" w:right="1440" w:gutter="0" w:header="0" w:top="1440" w:footer="708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Page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8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of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8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Gde je primenljivo. Za fizička lica, navesti broj lične karte, pasoša ili broj sličnog dokumen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EndnoteTextChar">
    <w:name w:val="Endnote Text Char"/>
    <w:qFormat/>
    <w:rPr>
      <w:lang w:val="sl-SI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sl-SI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ikis.ec.europa.eu/download/attachments/44168995/b8d_annexigc_en.pdf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2:09:00Z</dcterms:created>
  <dc:creator>UPORABNIK</dc:creator>
  <dc:description/>
  <cp:keywords/>
  <dc:language>en-US</dc:language>
  <cp:lastModifiedBy>др Тамара Зеленовић Васиљевић</cp:lastModifiedBy>
  <cp:lastPrinted>2015-06-29T11:20:00Z</cp:lastPrinted>
  <dcterms:modified xsi:type="dcterms:W3CDTF">2025-01-15T09:35:00Z</dcterms:modified>
  <cp:revision>33</cp:revision>
  <dc:subject/>
  <dc:title/>
</cp:coreProperties>
</file>