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 xml:space="preserve">DEO C: FORMAT FINANSIJSKE PONUDE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745" w:hRule="atLeast"/>
        </w:trPr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Latn-RS"/>
              </w:rPr>
              <w:t xml:space="preserve">Ime i adresa naručioca: Fondacija Novi Sad Evropska prestonica kulture, Trg Slobode 3,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sr-Latn-RS"/>
              </w:rPr>
              <w:t>Novi Sad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Latn-RS"/>
              </w:rPr>
              <w:t xml:space="preserve">Naziv tendera: Nabavka usluga za sprovođenje procedura javnih nabavki za potrebe realizacije projekta Transnacionalni kulturni mozaik:Objedinjujući globalni izrazi ("Transnational Cultural Mosaic: Unifying Global Expressions "- MOSAIC)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Latn-RS"/>
              </w:rPr>
              <w:t>Referentni broj:  HUSRB/23R/11/059/P2. 4.4.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Latn-R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kupna cena:  </w:t>
      </w:r>
      <w:r>
        <w:rPr>
          <w:rFonts w:cs="Times New Roman" w:ascii="Times New Roman" w:hAnsi="Times New Roman"/>
          <w:sz w:val="24"/>
          <w:highlight w:val="yellow"/>
        </w:rPr>
        <w:t>EUR / RSD &lt;</w:t>
      </w:r>
      <w:bookmarkStart w:id="0" w:name="_GoBack"/>
      <w:bookmarkEnd w:id="0"/>
      <w:r>
        <w:rPr>
          <w:rFonts w:cs="Times New Roman" w:ascii="Times New Roman" w:hAnsi="Times New Roman"/>
          <w:sz w:val="24"/>
          <w:highlight w:val="yellow"/>
        </w:rPr>
        <w:t>iznos&gt;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highlight w:val="yellow"/>
        </w:rPr>
        <w:t>uključujući/isključujući</w:t>
      </w:r>
      <w:r>
        <w:rPr>
          <w:rFonts w:cs="Times New Roman" w:ascii="Times New Roman" w:hAnsi="Times New Roman"/>
          <w:sz w:val="24"/>
        </w:rPr>
        <w:t xml:space="preserve"> PDV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apomen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Gore navedeni iznos se ne može dalje raščlanjivati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2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me i prezim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tpis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um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sl-SI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sl-S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l-SI"/>
    </w:rPr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0:14:00Z</dcterms:created>
  <dc:creator>Svetlana Stosic</dc:creator>
  <dc:description/>
  <cp:keywords/>
  <dc:language>en-US</dc:language>
  <cp:lastModifiedBy>др Тамара Зеленовић Васиљевић</cp:lastModifiedBy>
  <dcterms:modified xsi:type="dcterms:W3CDTF">2025-01-15T09:36:00Z</dcterms:modified>
  <cp:revision>16</cp:revision>
  <dc:subject/>
  <dc:title/>
</cp:coreProperties>
</file>