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Fondacija „Novi Sad – Evropska prestonica kulture“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usluge komunikacijskog paket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HUSRB/23R/22/076-02 (4.6.1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07</w:t>
            </w:r>
            <w:r>
              <w:rPr>
                <w:rFonts w:cs="Times New Roman" w:ascii="Times New Roman" w:hAnsi="Times New Roman"/>
                <w:lang w:val="sr-Latn-RS"/>
              </w:rPr>
              <w:t>/02/202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omunikacijskog paket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7/02/2025 u 13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5.100,00 EUR uključujući PDV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 uključujući PDV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6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3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7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pisak referenci sa navedenim ranijim sličnim poslovima u protekle 3 godine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usluge komunikacijskog paket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HUSRB/23R/22/076-02 (4.6.1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ondacija „Novi Sad – Evropska prestonica kulture“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rg slobode 3, 21000 Novi Sad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Milica Raško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treba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 1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žuriranje informacija o projektu na društvenim mrežama projekt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Ažuriranje informacija o projektu na društvenim mrežama projekta na srpskom i engleskom jeziku po potrebi. Minimum 2 objave mesečno, uz prethodnu konsultaciju sa naručiocem.</w:t>
      </w:r>
    </w:p>
    <w:p>
      <w:pPr>
        <w:pStyle w:val="ListParagraph"/>
        <w:spacing w:before="0" w:after="0"/>
        <w:ind w:left="567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Dovoljan broj kvalifikovanog i osoblja sa iskustvom </w:t>
      </w:r>
    </w:p>
    <w:p>
      <w:pPr>
        <w:pStyle w:val="ListParagraph"/>
        <w:spacing w:before="0" w:after="0"/>
        <w:ind w:left="1275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Februar 2025 – Jun 2026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val="sr-Latn-RS"/>
        </w:rPr>
      </w:r>
    </w:p>
    <w:p>
      <w:pPr>
        <w:pStyle w:val="ListParagraph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žuriranje informacija o projektu na podstranici projekta na programskom sajtu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Ažuriranje informacija o projektu na podstranici projekta na programskom sajtu (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sr-Latn-RS"/>
          </w:rPr>
          <w:t>www.hungary-serbia.eu/projects/</w:t>
        </w:r>
      </w:hyperlink>
      <w:r>
        <w:rPr>
          <w:rFonts w:cs="Times New Roman" w:ascii="Times New Roman" w:hAnsi="Times New Roman"/>
          <w:iCs/>
          <w:sz w:val="24"/>
          <w:szCs w:val="24"/>
          <w:lang w:val="sr-Latn-RS"/>
        </w:rPr>
        <w:t>), uz prethodnu saglasnost naručioca.</w:t>
      </w:r>
    </w:p>
    <w:p>
      <w:pPr>
        <w:pStyle w:val="ListParagraph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Dovoljan broj kvalifikovanog i osoblja sa iskustvom</w:t>
      </w:r>
    </w:p>
    <w:p>
      <w:pPr>
        <w:pStyle w:val="ListParagraph"/>
        <w:spacing w:before="0" w:after="0"/>
        <w:ind w:left="127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Februar 2025 – Jun 20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 3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Štampanje roll-up baner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Štampanje 2 roll-up banera standardne veličine sa elementima definisanim u Visual identity manual &amp; Information and publicity guidelines. Updated version: 04 June 2024. Isporučiti u prostorije naručioca.</w:t>
      </w:r>
    </w:p>
    <w:p>
      <w:pPr>
        <w:pStyle w:val="ListParagraph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Dovoljan broj kvalifikovanog i osoblja sa iskustvom</w:t>
      </w:r>
    </w:p>
    <w:p>
      <w:pPr>
        <w:pStyle w:val="ListParagraph"/>
        <w:spacing w:before="0" w:after="0"/>
        <w:ind w:left="127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Februar 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 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Saopštenja za javnost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: 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5 vremenski odvojenih saopštenja za javnost u lokalnim online medijima, u skladu sa dinamikom realizacije projektnih aktivnosti i uz prethodnu saglasnost od naručioca.</w:t>
      </w:r>
    </w:p>
    <w:p>
      <w:pPr>
        <w:pStyle w:val="ListParagraph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Dovoljan broj kvalifikovanog i osoblja sa iskustvom</w:t>
      </w:r>
    </w:p>
    <w:p>
      <w:pPr>
        <w:pStyle w:val="ListParagraph"/>
        <w:spacing w:before="0" w:after="0"/>
        <w:ind w:left="127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Februar 2025 – Jun 20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 5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Sponzorisana člank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: 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3 Sponzorisana članka ili banera o rezultatima projekta sa elementima definisanim u Visual identity manual &amp; Information and publicity guidelines, Updated version: 04 June 2024, u skladu sa dinamikom realizacije projektnih aktivnosti i uz prethodnu saglasnost od naručioca.</w:t>
      </w:r>
    </w:p>
    <w:p>
      <w:pPr>
        <w:pStyle w:val="ListParagraph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Dovoljan broj kvalifikovanog i osoblja sa iskustvom</w:t>
      </w:r>
    </w:p>
    <w:p>
      <w:pPr>
        <w:pStyle w:val="ListParagraph"/>
        <w:spacing w:before="0" w:after="0"/>
        <w:ind w:left="127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Februar 2025 – Jun 20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 6: TV ili radio saopštenj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4 lokalna TV ili radio saopštenja ili spota sa elementima definisanim u  Visual identity manual &amp;  Information and publicity guidelines,  Updated version: 04 June 2024, u skladu sa dinamikom realizacije projektnih aktivnosti i uz prethodnu saglasnost od naručioca.</w:t>
      </w:r>
    </w:p>
    <w:p>
      <w:pPr>
        <w:pStyle w:val="ListParagraph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Dovoljan broj kvalifikovanog i osoblja sa iskustvom</w:t>
      </w:r>
    </w:p>
    <w:p>
      <w:pPr>
        <w:pStyle w:val="ListParagraph"/>
        <w:spacing w:before="0" w:after="0"/>
        <w:ind w:left="127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Februar 2025 – Jun 20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 7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ojavljivanje na nacionalnoj radio ili TV frekvencijama 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1 spot na nacionalnoj TV, ili radio saopštenje sa elementima definisanim u Visual identity manual &amp; Information and publicity guidelines,  Updated version: 04 June 2024, u skladu sa dinamikom realizacije projektnih aktivnosti i uz prethodnu saglasnost od naručioca.</w:t>
      </w:r>
    </w:p>
    <w:p>
      <w:pPr>
        <w:pStyle w:val="ListParagraph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Dovoljan broj kvalifikovanog i osoblja sa iskustvom</w:t>
      </w:r>
    </w:p>
    <w:p>
      <w:pPr>
        <w:pStyle w:val="ListParagraph"/>
        <w:spacing w:before="0" w:after="0"/>
        <w:ind w:left="127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Februar 2025 – Jun 2026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Ponuđač je u obavezi da se tokom implementacije ugovora konsultuje sa naručiocem i da se pridržava uputstav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Kvalifikacije za pravno lice kao podnosioca ponud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Da ima kapacitet da obezbedi medijske objave u medijima sa regionalnom ili nacionalnom pokrivenošću (min. 1 referenca o saradnji sa medijskim kućama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Da ima iskustva u dizajnu i pripremi za štampu promo materijala (min. 1 referenca za dizajn i pripremu za štampu promo materijala, ili štampe promo materijal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Posedovanje prethodnog iskustva u realizaciji usluga promocije  EU projekata u poslednjih 5 godina će biti prednosti prilikom evaluacije pristiglih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Dokaz koji se prilaže uz ponudu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kopija ugovora ILI izjava pravnog lica sa spiskom referenci kojima se dokazuju predmetne kvalifikac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ZIV UGOVORA: Nabavka usluge komunikacijskog pake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 HUSRB/23R/22/076-02 (4.6.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ondacija „Novi Sad – Evropska prestonica kulture“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Trg slobode 3, 21000 Novi Sad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usluga</w:t>
      </w:r>
      <w:r>
        <w:rPr>
          <w:rFonts w:cs="Times New Roman" w:ascii="Times New Roman" w:hAnsi="Times New Roman"/>
          <w:sz w:val="24"/>
          <w:szCs w:val="24"/>
          <w:lang w:val="sr-Latn-RS"/>
        </w:rPr>
        <w:t>&gt;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iz Člana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ključujući/isključujuć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DV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sve partner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Za ovaj ugovor PDV je </w:t>
      </w:r>
      <w:r>
        <w:rPr>
          <w:rFonts w:cs="Times New Roman" w:ascii="Times New Roman" w:hAnsi="Times New Roman"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bCs/>
          <w:sz w:val="24"/>
          <w:szCs w:val="24"/>
          <w:highlight w:val="yellow"/>
          <w:lang w:val="en-GB"/>
        </w:rPr>
        <w:t>prihvatljiv / neprihvatljiv]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9326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69"/>
        <w:gridCol w:w="1134"/>
        <w:gridCol w:w="7523"/>
      </w:tblGrid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ikis.ec.europa.eu/download/attachments/44168995/b8d_annexigc_en.pdf</w:t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GB"/>
        </w:rPr>
        <w:instrText xml:space="preserve"> HYPERLINK "https://wikis.ec.europa.eu/display/ExactExternalWiki/Annexes" \l "Annexes-AnnexesB(Ch.3):Servicecontracts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GB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GB"/>
        </w:rPr>
        <w:t>https://wikis.ec.europa.eu/display/ExactExternalWiki/Annexes#Annexes-AnnexesB(Ch.3):Servicecontracts</w:t>
      </w:r>
      <w:r>
        <w:rPr>
          <w:rStyle w:val="InternetLink"/>
          <w:sz w:val="24"/>
          <w:szCs w:val="24"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RSD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 dana/mesec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(*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- navesti nadležni sud ili arbitarno t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ngary-serbia.eu/projects/" TargetMode="External"/><Relationship Id="rId3" Type="http://schemas.openxmlformats.org/officeDocument/2006/relationships/hyperlink" Target="https://wikis.ec.europa.eu/download/attachments/44168995/b8d_annexigc_en.pdf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9:00Z</dcterms:created>
  <dc:creator>UPORABNIK</dc:creator>
  <dc:description/>
  <cp:keywords/>
  <dc:language>en-US</dc:language>
  <cp:lastModifiedBy>Đula Ribar</cp:lastModifiedBy>
  <cp:lastPrinted>2015-06-29T11:20:00Z</cp:lastPrinted>
  <dcterms:modified xsi:type="dcterms:W3CDTF">2025-02-07T09:38:00Z</dcterms:modified>
  <cp:revision>21</cp:revision>
  <dc:subject/>
  <dc:title/>
</cp:coreProperties>
</file>