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Ime i adresa naručioca: Fondacija Novi Sad Evropska prestonica kulture, Trg Slobode 3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Latn-RS"/>
              </w:rPr>
              <w:t>Novi Sad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Naziv tendera: Nabavka usluga implementacije obaveznog komunikacijskog paketa za potrebe realizacije projekta Transnacionalni kulturni mozaik: Objedinjujući globalni izrazi ("Transnational Cultural Mosaic: Unifying Global Expressions "- MOSAIC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11/059/P2. 4.6.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ili fizičkog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ponuđač podoban za pružanje usluga po Ugovoru finansiranom iz EU fondova. Potvrđujemo da nismo ni u jednoj od situacija koje bi nas isključile iz nadmetanja u tenderima finansiranim iz EU kao što je navedeno u tački 2.6.10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5.4.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04:00Z</dcterms:created>
  <dc:creator>UPORABNIK</dc:creator>
  <dc:description/>
  <cp:keywords/>
  <dc:language>en-US</dc:language>
  <cp:lastModifiedBy>др Тамара Зеленовић Васиљевић</cp:lastModifiedBy>
  <dcterms:modified xsi:type="dcterms:W3CDTF">2025-02-03T10:26:00Z</dcterms:modified>
  <cp:revision>16</cp:revision>
  <dc:subject/>
  <dc:title/>
</cp:coreProperties>
</file>