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I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Latn-RS"/>
              </w:rPr>
              <w:t xml:space="preserve">Ime i adresa naručioca: Fondacija Novi Sad Evropska prestonica kulture, Trg Slobode 3,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sr-Latn-RS"/>
              </w:rPr>
              <w:t>Novi Sad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Latn-RS"/>
              </w:rPr>
              <w:t xml:space="preserve">Naziv tendera: Nabavka usluga za sprovođenje procedura javnih nabavki za potrebe realizacije projekta Transnacionalni kulturni mozaik:Objedinjujući globalni izrazi ("Transnational Cultural Mosaic: Unifying Global Expressions "- MOSAIC)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Latn-RS"/>
              </w:rPr>
              <w:t>Referentni broj:  HUSRB/23R/11/059/P2. 4.4.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eto od strane: </w:t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ili fizičkog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RS"/>
              </w:rPr>
              <w:footnoteReference w:id="2"/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su ponuđene usluge u ovom tenderu u skladu sa specifikacijama traženim od strane naručioca. Detaljan opis naših ponuđenih usluga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ponuđač podoban za pružanje usluga po Ugovoru finansiranom iz EU fondova. Potvrđujemo da nismo ni u jednoj od situacija koje bi nas isključile iz nadmetanja u tenderima finansiranim iz EU kao što je navedeno u tački 2.6.10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5.4.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 Naručiocem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tehničku ponudu na osnovu zahteva koje je postavio naručilac u Delu A: Informacije za podnosioca ponude, Tačka 2: Tehničke informacij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im uslugama uključujući detaljniji opis planiranih uslug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1. Organizacija i metodologij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molimo da detaljno opišete predložene metodologije i način sprovođenja usluga na osnovu zahteva naručioca koji je naveden u Delu A “Informacije za ponuđača”, Tačka 2 “Tehničke informacije”, Opis očekivanih output-a/ rezultata koje treba postići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2 Predloženi inputi ponuđač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ponuđači se podstiču da obezbede detaljne informacije, npr. kvalifikacije predloženih zaposlenih, ključnih eksperata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*U prilogu Vam dostavljamo biografije predloženih ključnih ekspera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u w:val="single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u w:val="single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u w:val="single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u w:val="single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3. Ponuđačev predloženi 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(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Identifikacija i vremenski prikaz glavnih parametara u izvršenj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Gde je primenljivo. Za fizička lica, navesti broj lične karte, pasoša ili broj sličnog dokumenta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7:56:00Z</dcterms:created>
  <dc:creator/>
  <dc:description/>
  <dc:language>en-US</dc:language>
  <cp:lastModifiedBy/>
  <dcterms:modified xsi:type="dcterms:W3CDTF">2025-01-15T07:56:00Z</dcterms:modified>
  <cp:revision>1</cp:revision>
  <dc:subject/>
  <dc:title/>
</cp:coreProperties>
</file>