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 xml:space="preserve">Ime i adresa naručioca: Fondacija Novi Sad Evropska prestonica kulture, Trg Slobode 3,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sr-Latn-RS"/>
              </w:rPr>
              <w:t>Novi Sa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 xml:space="preserve">Naziv tendera: Nabavka usluga za sprovođenje procedura javnih nabavki za potrebe realizacije projekta Transnacionalni kulturni mozaik:Objedinjujući globalni izrazi ("Transnational Cultural Mosaic: Unifying Global Expressions "- MOSAIC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>Referentni broj:  HUSRB/23R/11/059/P2. 4.4.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EUR / RSD 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highlight w:val="yellow"/>
        </w:rPr>
        <w:t>uključujući/isključujući</w:t>
      </w:r>
      <w:r>
        <w:rPr>
          <w:rFonts w:cs="Times New Roman" w:ascii="Times New Roman" w:hAnsi="Times New Roman"/>
          <w:sz w:val="24"/>
        </w:rPr>
        <w:t xml:space="preserve"> PDV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7:56:00Z</dcterms:created>
  <dc:creator/>
  <dc:description/>
  <dc:language>en-US</dc:language>
  <cp:lastModifiedBy/>
  <dcterms:modified xsi:type="dcterms:W3CDTF">2025-01-15T07:56:00Z</dcterms:modified>
  <cp:revision>1</cp:revision>
  <dc:subject/>
  <dc:title/>
</cp:coreProperties>
</file>