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implementacije obaveznog komunikacijskog paketa za potrebe realizacije projekta Transnacionalni kulturni mozaik: 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6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07:00Z</dcterms:created>
  <dc:creator>kORISNIK</dc:creator>
  <dc:description/>
  <dc:language>en-US</dc:language>
  <cp:lastModifiedBy>kORISNIK</cp:lastModifiedBy>
  <dcterms:modified xsi:type="dcterms:W3CDTF">2025-02-06T07:07:00Z</dcterms:modified>
  <cp:revision>2</cp:revision>
  <dc:subject/>
  <dc:title/>
</cp:coreProperties>
</file>