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Naziv tendera: Nabavka usluge organizacije obuka za profesionalni treninga umetnika za potrebe projekta Transnacionalni kulturni mozaik: Objedinjujući globalni izrazi ("Transnational Cultural Mosaic: Unifying Global Expressions"- MOSAIC)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 4.3.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13:00Z</dcterms:created>
  <dc:creator/>
  <dc:description/>
  <dc:language>en-US</dc:language>
  <cp:lastModifiedBy/>
  <dcterms:modified xsi:type="dcterms:W3CDTF">2025-02-12T07:13:00Z</dcterms:modified>
  <cp:revision>1</cp:revision>
  <dc:subject/>
  <dc:title/>
</cp:coreProperties>
</file>