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Naziv tendera: Nabavka usluge organizacije obuka za profesionalni treninga umetnika za potrebe projekta Transnacionalni kulturni mozaik: Objedinjujući globalni izrazi ("Transnational Cultural Mosaic: Unifying Global Expressions"- MOSAIC)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 4.3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Datum objavljivanja: 12/02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Nabavka usluge organizacije obuka za profesionalni treninga umetnika za potrebe projekta Transnacionalni kulturni mozaik: Objedinjujući globalni izrazi ("Transnational Cultural Mosaic: Unifying Global Expressions"- MOSAIC)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/02/2025 u 14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4.000 EUR uključujući i PDV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uključujući PDV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80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10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O: 100 poena 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ind w:left="630" w:hanging="63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) ili link ka registru privrednih subjekata koji vodi Agencija za privredne registre,</w:t>
      </w:r>
    </w:p>
    <w:p>
      <w:pPr>
        <w:pStyle w:val="Normal"/>
        <w:numPr>
          <w:ilvl w:val="0"/>
          <w:numId w:val="4"/>
        </w:numPr>
        <w:spacing w:before="0" w:after="0"/>
        <w:ind w:left="630" w:hanging="63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pija ugovora ILI izjava pravnog lica sa spiskom referenci kojima se dokazuje predmetna kvalifikacija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V eksperta koji je angažovan na pružanju usluga realizovanja obuke umetnika iz Novog Sada i Mađarske, a koja je nabavljena kroz ovaj projekat, a koji posebuje odgovarajuće kvalifikacije i iskustvo. Posebna prednost biće poznavanje mađarskog jezika. </w:t>
      </w:r>
    </w:p>
    <w:p>
      <w:pPr>
        <w:pStyle w:val="Normal"/>
        <w:spacing w:before="0" w:after="0"/>
        <w:ind w:left="63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Fondacija Novi Sad Evropska prestonica kulture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Trg Slobode 3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21102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lang w:val="sr-Latn-RS"/>
        </w:rPr>
        <w:t>Nabavka usluge organizacije obuka za profesionalni treninga umetnika za potrebe projekta Transnacionalni kulturni mozaik: Objedinjujući globalni izrazi ("Transnational Cultural Mosaic: Unifying Global Expressions"- MOSAIC)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Referentni broj:  HUSRB/23R/11/059/P2. 4.3.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lang w:val="sr-Latn-RS"/>
        </w:rPr>
        <w:t>Fondacija Novi Sad Evropska prestonica kulture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Trg Slobode 3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21102 Novi Sad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kontakt lice: Tamara Zelenović Vasilje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treba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i: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Nabavka usluge organizacije obuka za profesionalni treninga umetnika za potrebe projekta Transnacionalni kulturni mozaik: Objedinjujući globalni izrazi ("Transnational Cultural Mosaic: Unifying Global Expressions"- MOSAIC)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u w:val="single"/>
          <w:lang w:val="sr-Latn-RS"/>
        </w:rPr>
        <w:t>Opis očekivanih outputa/rezultata koje je potrebno postići</w:t>
      </w:r>
    </w:p>
    <w:p>
      <w:pPr>
        <w:pStyle w:val="NormalWeb"/>
        <w:jc w:val="both"/>
        <w:rPr/>
      </w:pPr>
      <w:r>
        <w:rPr/>
        <w:t>U današnjem brzo promenljivom umetničkom okruženju, sposobnost integrisanja digitalnih tehnologija u tradicionalne umetničke forme postala je od ključnog značaja. Kroz Projekat MOSAIC,  Naručilac ima zadatak da sprovede profesionalni trening umetnika koji dolaze na umetničke rezidencije u Novi Sad iz Mađarske izabranih na otvorenom pozivu koji je sproceo mađarski partner, kako bi stekli neophodne za korišćenje multimedijalne opreme koja se nabavlja kroz ovaj projekat I instalira u objektu u Kreativnom Distriktu u Novom Sadu.</w:t>
      </w:r>
    </w:p>
    <w:p>
      <w:pPr>
        <w:pStyle w:val="NormalWeb"/>
        <w:jc w:val="both"/>
        <w:rPr/>
      </w:pPr>
      <w:r>
        <w:rPr/>
        <w:t>Ponuđač je u obavezi da organizuje program obuke  umetnika koji dolaze na 4 dvonedeljne rezidencije, po dvoje. Osim njih, na obukama će prisustvovati I zainteresovani umetnici novomedijskih umetnika koji se prijave na otvorenom pozivu u Novom Sadu. Ovaj program će osigurati da imaju potrebna znanja i veštine za podršku umetnicima i efikasno sprovođenje različitih aktivnosti projekta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Ponuđač je u obavezi da izvrši uslugu organizacije dvodnevnog treninga umetnika koji dolaze na rezidencije, ukupno 4 treninga u period, jul 2025 – mart 2026. godine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sr-Latn-RS"/>
        </w:rPr>
        <w:t xml:space="preserve">Tačna lokacija održavanja treninga je upravo prostor u Kreativnom distriktu gde će oprema biti instalirana za korišćenje. Opremu nabavlja Gradska uprava za kulturu. Za potrebe organizacije ovog treninga Ponuđač je u obavezi da obezbedi: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dekvatnu prostoriju za održavanje treninga (teorijski i praktični deo)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luge obezbeđenja zakuske i osveženja kao i adekvatne ponude za kafe pauze za vreme dvodnevne radionice tj treninga. 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ao osveženje potrebno je poslužiti bezalkoholna pića, gazirana i ne gazirana, mineralnu vodu, vodu, kafu i čaj (min 2 pića po osobi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lang w:val="sr-Latn-RS" w:eastAsia="en-US"/>
        </w:rPr>
        <w:t>Pravila vidljivosti projekta moraju biti ispoštovana prilikom organizacije obuke, u skladu sa Visual identity manual &amp; Information and publicity guidelines,  Updated version: 04 June 2024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Latn-RS" w:eastAsia="en-US"/>
        </w:rPr>
      </w:pPr>
      <w:r>
        <w:rPr>
          <w:rFonts w:cs="Times New Roman" w:ascii="Times New Roman" w:hAnsi="Times New Roman"/>
          <w:color w:val="000000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Ekspert angažovan od strane ponuđača i koje vrši obuke treba da  obuči korisnike, o vrstama projektora, vrste objektiva, kako se menja objektiv na projektoru, kako da izračunaju udaljenost projektora od platna, podela platana po vrsti, podešavanje računara ili izvora slike i njegovo povezivanje sa projektorom, podešavanje audio izvora sa računara ili izbora slike sa audio procesorom ili samim zvučnicima. Lice treba da, nakon izvršene obuke izvrši proveru savladanog znanja korisni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rema koja se nabavlja kroz projekat a sa kojom ekspert treba da ima iskustvo i mogućnost organizacije obuka za profesionalni razvoj je projekciono platno, laserski projektor, audio proceosr, bioskopsko ozvuče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valifikacije za pravno lice kao podnosioca ponude za uslugu </w:t>
      </w:r>
      <w:r>
        <w:rPr>
          <w:rFonts w:cs="Times New Roman" w:ascii="Times New Roman" w:hAnsi="Times New Roman"/>
          <w:b/>
          <w:sz w:val="24"/>
          <w:lang w:val="sr-Latn-RS"/>
        </w:rPr>
        <w:t>organizacije obuka za profesionalni treninga umetnika za potrebe projekta Transnacionalni kulturni mozaik: Objedinjujući globalni izrazi ("Transnational Cultural Mosaic: Unifying Global Expressions"- MOSAI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fizičko lice eksper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Ekspert treba da ima minimalno 3 godina iskustva u radu sa projektorima kao i pratećom multimedijalnom opremom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znavanje engleskog јеzika obavezno, a mađarski će biti prednos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eksperta koji je angažovan na pružanju usluga realizovanja obuke umetnike, a koja je nabavljena kroz ovaj projekat, a koji posebuje odgovarajuće kvalifikacije i iskustvo. Poznavanje mađarskog jezika biće dodatno vrednovano, ali nije eliminišući kriterijum prilikom evaluacije pristiglih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F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Jul 2025- Mart 20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usluga</w:t>
      </w:r>
      <w:r>
        <w:rPr>
          <w:rFonts w:cs="Times New Roman" w:ascii="Times New Roman" w:hAnsi="Times New Roman"/>
          <w:sz w:val="24"/>
          <w:szCs w:val="24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ključujući/isključujuć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Za ovaj ugovor PDV je </w:t>
      </w:r>
      <w:r>
        <w:rPr>
          <w:rFonts w:cs="Times New Roman" w:ascii="Times New Roman" w:hAnsi="Times New Roman"/>
          <w:sz w:val="24"/>
          <w:szCs w:val="24"/>
          <w:lang w:val="sr-Latn-RS"/>
        </w:rPr>
        <w:t>[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sr-Latn-RS"/>
        </w:rPr>
        <w:t>prihvatljiv / neprihvatljiv]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9176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0"/>
        <w:gridCol w:w="1530"/>
        <w:gridCol w:w="692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8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crt Ugovora: Opšti uslovi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https://wikis.ec.europa.eu/download/attachments/44168995/b8d_annexigc_en.pdf</w:t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instrText xml:space="preserve"> HYPERLINK "https://wikis.ec.europa.eu/display/ExactExternalWiki/Annexes" \l "Annexes-AnnexesB(Ch.3):Servicecontract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Latn-RS"/>
        </w:rPr>
        <w:t>https://wikis.ec.europa.eu/display/ExactExternalWiki/Annexes#Annexes-AnnexesB(Ch.3):Servicecontracts</w: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jul 202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1000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novembar  202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2000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okvirno mart 2026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1000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08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r-R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s.ec.europa.eu/download/attachments/44168995/b8d_annexigc_en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10:00Z</dcterms:created>
  <dc:creator/>
  <dc:description/>
  <dc:language>en-US</dc:language>
  <cp:lastModifiedBy/>
  <dcterms:modified xsi:type="dcterms:W3CDTF">2025-02-12T07:10:00Z</dcterms:modified>
  <cp:revision>1</cp:revision>
  <dc:subject/>
  <dc:title/>
</cp:coreProperties>
</file>